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11.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řetí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PRAVNÍ VÝCHOVA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ůležitá telefonní čísla;</w:t>
            </w:r>
          </w:p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hoda- přivolání záchranných složek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C + I-tabul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nternet 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1376" w:right="139" w:hanging="916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; motivace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1376" w:right="140" w:hanging="916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áce v lavici:</w:t>
            </w:r>
            <w:r>
              <w:rPr>
                <w:rFonts w:cs="Arial" w:ascii="Arial" w:hAnsi="Arial"/>
                <w:sz w:val="28"/>
                <w:szCs w:val="28"/>
              </w:rPr>
              <w:t xml:space="preserve"> žáci diskutují o dopravní nehodě- zda se někdo stal účastníkem dopravní nehody, nebo zda někdo viděl dopravní nehodu;</w:t>
            </w:r>
          </w:p>
          <w:p>
            <w:pPr>
              <w:pStyle w:val="Odstavecseseznamem"/>
              <w:ind w:left="1376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ě s vyučujícím vytvářejí modelové situace, při kterých se snaží správně přivolat pomoc;</w:t>
            </w:r>
          </w:p>
          <w:p>
            <w:pPr>
              <w:pStyle w:val="Odstavecseseznamem"/>
              <w:ind w:left="1376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čitel může následně navodit stresovou situaci, při které si každý žák vyzkouší cvičně zatelefonovat na záchranné složky (cílem je, aby si žáci uvědomili, že při skutečné nehodě budou ve stresu a nebudou mít čas a klid si všechno řádně promyslet)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1376" w:right="140" w:hanging="91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áce na I-tabuli:</w:t>
            </w:r>
            <w:r>
              <w:rPr>
                <w:rFonts w:cs="Arial" w:ascii="Arial" w:hAnsi="Arial"/>
                <w:sz w:val="28"/>
                <w:szCs w:val="28"/>
              </w:rPr>
              <w:t xml:space="preserve"> žáci vyhledávají na příslušných internetových stránkách důležitá telefonní čísla, která budou potřebovat při dopravní nehodě- cílem je žáky seznámit s oficiálními stránkami PČR, HZS, ZZS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667" w:right="140" w:hanging="20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ápis do sešitů, ukončení hodiny a závěrečné shrnutí</w:t>
            </w:r>
          </w:p>
          <w:p>
            <w:pPr>
              <w:pStyle w:val="Odstavecseseznamem"/>
              <w:ind w:left="1376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8:34:00Z</dcterms:created>
  <dc:creator>pezlova</dc:creator>
  <dc:description/>
  <cp:keywords/>
  <dc:language>en-US</dc:language>
  <cp:lastModifiedBy>Hana Turková</cp:lastModifiedBy>
  <dcterms:modified xsi:type="dcterms:W3CDTF">2010-11-30T17:31:00Z</dcterms:modified>
  <cp:revision>3</cp:revision>
  <dc:subject/>
  <dc:title/>
</cp:coreProperties>
</file>